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стема древнерусских мер длины включала в себя следующие основные меры: версту, сажень, аршин, локоть, пядь и вершок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РШИН - старинная русская мера длины, равная, в современном исчислении 0,7112м. Аршином, так же, называли мерную линейку, на которую, обычно, наносили деления в вершках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ля мелких мер длины базовой величиной была, применяемая испокон на Руси мера - "пядь" (c 17-го века - длину равную пяди называли уже иначе – "четверть аршина", "четверть", "четь"), из которой глазомерно, легко можно было получить меньшие доли – два вершка (1/2 пяди) или вершок (1/4 пяди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упцы, продавая товар, как правило, мерили его своим аршином (линейкой) или по-быстрому – отмеряя 'от плеча'. Чтобы исключить обмер, властями был введён, в качестве эталона – "казенный аршин", представляющий собой деревянную линейку, на концах которой клепались металлические наконечники с государственным клеймом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ШАГ - средняя длина человеческого шага = 71 см. Одна из древнейших мер длины.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ЯДЬ (пядница) - древняя русская мера длины. МАЛАЯ ПЯДЬ (говорили - "пядь"; с 17-го века она называлась - "четверть" &lt;аршина&gt;) - расстояние между концами расставленных большого и указательного (или среднего) пальцев = 17,78 cm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ШАЯ ПЯДЬ - расстояние между концами большого пальца и мизинца (22-23 см.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 Я Д Ь С КУВЫРКОМ ("пядень с кувырком", по Далю - 'п я д ь с кувыркой') - пядь с прибавкой двух суставов указательного палица = 27-31 см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рые наши иконописцы величину икон измеряли пядями: «девять икон — семи пядей (в 1 3/4 аршина). Пречистая Тихвинская на золоте — пядница (4 вершка). Икона Георгие Великий деяньи тетырёх пядей (в 1аршин)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ЕРСТА - старорусская путевая мера (её раннее название - ''поприще''). Этим словом, первоначально называли расстояние, пройденное от одного поворота плуга до другого во время пахоты. Два названия долгое время употреблялись параллельно, как синонимы. Известны упоминания в письменных источниках 11 века. В рукописях XV в. есть запись: "поприще сажений 7 сот и 50" (длиной в 750 сажень). До царя Алексея Михайловича в 1 версте считали 1000 саженей. При Петре Первом одна верста равнялась 500 саженей, в современном исчислении - 213,36 X 500 = 1066,8 м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"Верстой" также назывался верстовой столб на дороге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личина версты неоднократно менялась в зависимости от числа сажен, входивших в неё, и величины сажени. Уложением 1649 года была установлена "межевая верста" в 1 тысячу саженей. Позже, в XVIII веке наряду с ней стала использоваться и "путевая верста" в 500 саженей ("пятисотная верста"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ЕЖЕВАЯ ВЕРСТА - старорусская единица измерения, равная двум верстам. Версту в 1000 сажен (2,16 км) употребляли широко в качестве межевой меры, обычно при определении выгонов вокруг крупных городов, а на окраинах России, особенно в Сибири - и для измерения расстояний между населенными пунктами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00-саженная верста применялась несколько реже, в основном для измерения расстояния в Европейской части России. Большие расстояния, особенно в Восточной Сибири, определялись в днях пути. В XVIII в. межевые вёрсты постепенно вытесняются путевыми, и единственной верстой в XIX в. остается верста "путевая", равная 500 саженя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ЖЕНЬ - одна из наиболее распространенных на Руси мер длины. Различных по назначению (и, соответственно, величине) саженей было больше десяти. "Маховая сажень" - расстояние между концами пальцев широко расставленных рук взрослого мужчины. " Косая сажен " - самая длинная: расстояние от носка левой ноги до конца среднего пальца поднятой вверх правой руки. Используется в словосочетании: "у него косая сажень в плечах " (в значении - богатырь, великан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данным историков и архитекторов, саженей было более 10 и они имели свои названия, были несоизмеримы и не кратны одна другой. Сажени: городовая - 284,8 см, без названия - 258,4 см, великая - 244,0 см, греческая - 230,4 см, казённая - 217,6 см, царская - 197,4 см, церковная - 186,4 см, народная - 176,0 см, кладочная - 159,7 см, простая - 150,8 см, малая - 142,4 см и ещё одна без названия - 134,5 см (данные из одного источника), а так же - дворовая, мостова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АХОВАЯ САЖЕНЬ - расстояние между концами средних пальцев раскинутых в стороны рук - 1,76м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САЯ САЖЕНЬ (первоночально "косовая") - 2,48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ОКОТЬ равнялся длине руки от пальцев до локтя (по другим данным - "расстояние по прямой от локтевого сгиба до конца вытянутого среднего пальца руки"). Величина этой древнейшей меры длины, по разным источникам, составляла от 38 до 47 см. С 16-го века постепенно вытесняется аршином и в 19 веке почти не употребляется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АДОНЬ = 1/6 локтя (локоть шестиладонный)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РШОК равнялся 1/16 аршина, 1/4 четверти. В современном исчислении - 4,44см. Наименование "Вершок" происходит от слова "верх". В литературе XVII в. встречаются и доли вершка - полвершки и четвертьвершк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человека использовали два способа полного выражения роста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-  сочетание "роста *** локтей, *** пядей"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-  сочетание "рост *** аршина, *** вершков"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 18 века - " *** фута, *** дюйма"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ля домашних мелких животных использовали - "рост *** вершков"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ля деревьев - "высота *** аршин"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Pages>3</Pages>
  <Words>755</Words>
  <Characters>4307</Characters>
  <CharactersWithSpaces>5052</CharactersWithSpaces>
  <Paragraphs>10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5:19:00Z</dcterms:created>
  <dc:creator>User</dc:creator>
  <dc:description/>
  <dc:language>en-US</dc:language>
  <cp:lastModifiedBy>User</cp:lastModifiedBy>
  <dcterms:modified xsi:type="dcterms:W3CDTF">2008-12-08T15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